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ultimedia and Webpage Design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Essential Standard 2.0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00  Understand graphic image design, computer animation, and virtual reality.</w:t>
        <w:tab/>
        <w:tab/>
        <w:tab/>
        <w:t>2.01  Investigate graphic image design.</w:t>
      </w:r>
    </w:p>
    <w:p>
      <w:pPr>
        <w:pStyle w:val="Normal"/>
        <w:ind w:left="720" w:firstLine="720"/>
        <w:rPr/>
      </w:pPr>
      <w:r>
        <w:rPr>
          <w:rFonts w:cs="Calibri" w:ascii="Calibri" w:hAnsi="Calibri"/>
          <w:u w:val="single"/>
        </w:rPr>
        <w:t>Clear Learning Goal</w:t>
      </w:r>
      <w:r>
        <w:rPr>
          <w:rFonts w:cs="Calibri" w:ascii="Calibri" w:hAnsi="Calibri"/>
        </w:rPr>
        <w:t xml:space="preserve">:  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</w:rPr>
        <w:t>The learner will be able to explain the main types of graphics and the attributes of graphic file formats and will be able to perform image editing.</w:t>
      </w:r>
    </w:p>
    <w:p>
      <w:pPr>
        <w:pStyle w:val="Normal"/>
        <w:ind w:left="720" w:firstLine="720"/>
        <w:rPr/>
      </w:pPr>
      <w:r>
        <w:rPr>
          <w:rFonts w:cs="Calibri" w:ascii="Calibri" w:hAnsi="Calibri"/>
          <w:u w:val="single"/>
        </w:rPr>
        <w:t>Essential Learning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actors affecting file forma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Raster graphic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ctor graphic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ypes of imag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solution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7"/>
        <w:gridCol w:w="5400"/>
        <w:gridCol w:w="162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udent Activity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ask Analysi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d  (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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key terms and definitions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Los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Loss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or dep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ar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ster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ctor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a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eam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factors that affect graphic formats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are graphic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or dep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compressi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Loss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Loss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portabilit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transparency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ch examples with terms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t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or dep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ar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derstand raster graphics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nonym for raster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osition of raster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izing raster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ftware for editing raster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ts of raster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P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derstand copyright laws for graphics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ume that everything requires owner’s permission unless specifically stated otherwi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GIF and JPG with teacher guidance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amine a .jpg image converted to .gi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GIF, BMP, and JPG images independently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d or create a graphic imag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ve in its original form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ave as .jpg, .gif, and .bm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and contrast the ima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File 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o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Qua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derstand vector graphics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a vector graphic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ere are vectors edite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s of vect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vanta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advanta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ctor graphics softw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I – Adobe Illust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EPS – Encapsulated Postscri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itional vector formats and softw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VG – Scalable Vector Graph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PLT – Hewlett Packard Graphics Language Plot 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DR – Corel Dr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DXF – AutoC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WMF – Windows Metafi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vestigate vector software programs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I – Adobe Illust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DR – Corel Dr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ms choose a company or websi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lect software to investiga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date software was marke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e cost of softw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available featur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compatibility with other progra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system requiremen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e availability of customer support and tutoria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results with other tea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play resul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nk the top three program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ch attributes to image file types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M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I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P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ch image to file type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marize learning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e best uses of vector and raster graphic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key terms and definition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es of ima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lip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Photograp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rt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e appropriate image typ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resoluti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PPI – pixels per inch on a moni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DPI – dots per inch on a prin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hat is aspect ratio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termine image resolutio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derstand P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P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iting images with higher/lower resol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ationship of resolution of a printed document vs. a web docu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ages on a webs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ree output o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fect of low resolution printing on high resolution im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e graphic editing softwar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apabi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Rate the best softw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apabi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Rate the best softw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derstand image effect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opp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di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y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terns and tex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ar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tice graphic manipulatio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ique and 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Ro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r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djust brightness or contr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dd, enhance, or recol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often or blur a sec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dd 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ombine two images into 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ch editing terms to definition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ter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xt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y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di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opp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ta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aren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a graphic and manipulate i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aw a picture on white paper using penc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utline the drawing in in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rase pencil marks completel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an the image in color mo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it the image using graphics softw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ipulate a photo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ing in a photo of a relativ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e improvements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Remove unwanted picture elemen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djust the colo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r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Replace one background with anoth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Alter the theme of the phot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it the photo twi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rn in for a gra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ipulate a photo in a different way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llect ima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bine incongruous parts of the images to make photomonta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bine parts of a human body with other imag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ve all images to complete the assign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e logo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lect five log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ports equip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ports tea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Bands/music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loth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Food or bever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be how colors and design convey mean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three logo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oose three company typ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Bank/insurance/financial 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Sports teams/equipment/video g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Health care – doctor/clinic/hospital/medical rese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Charity – food bank/homel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Bak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Plant business – florist/landscape mainten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three log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d at least one human hand to two of the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y knowledge from this cours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56:00Z</dcterms:created>
  <dc:creator>Linda Mackey</dc:creator>
  <dc:description/>
  <cp:keywords/>
  <dc:language>en-US</dc:language>
  <cp:lastModifiedBy>Linda Mackey</cp:lastModifiedBy>
  <cp:lastPrinted>2010-05-07T14:01:00Z</cp:lastPrinted>
  <dcterms:modified xsi:type="dcterms:W3CDTF">2011-09-13T15:59:00Z</dcterms:modified>
  <cp:revision>7</cp:revision>
  <dc:subject/>
  <dc:title>Computer Applications 2</dc:title>
</cp:coreProperties>
</file>